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, para futura e eventual AQUISIÇÃO DE MEDALHAS a fim de atender as necessidades desta Secretaria Municipal de Educação no que concerne a material de premiação, a serem entregues aos alunos da Rede Municipal de Educação que participarão dos Jogos Escolares Municipais Friburguenses – JEMF - 2024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2872427"/>
    <w:bookmarkStart w:id="2" w:name="_Hlk162872426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1010</wp:posOffset>
              </wp:positionH>
              <wp:positionV relativeFrom="paragraph">
                <wp:posOffset>258445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20.35pt;mso-position-vertical-relative:text;margin-left:336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6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1T17:10:00Z</dcterms:modified>
  <cp:revision>12</cp:revision>
  <dc:subject/>
  <dc:title>Ilmo Sr</dc:title>
</cp:coreProperties>
</file>